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3432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895320"/>
                          <a:chOff x="0" y="0"/>
                          <a:chExt cx="3343320" cy="895320"/>
                        </a:xfrm>
                      </wpg:grpSpPr>
                      <wpg:grpSp>
                        <wpg:cNvGrpSpPr/>
                        <wpg:grpSpPr>
                          <a:xfrm>
                            <a:off x="371520" y="0"/>
                            <a:ext cx="2971800" cy="89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5840"/>
                              <a:ext cx="297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CH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t>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C –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–C – CH = CH –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–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440" y="552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62080" y="4953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080" y="2192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04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263.25pt;height:70.5pt" coordorigin="0,84" coordsize="5265,1410">
                <v:group id="shape_0" style="position:absolute;left:585;top:84;width:4680;height:14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5;top:534;width:46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CH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t>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 xml:space="preserve"> C –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 xml:space="preserve"> –C – CH = CH –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 xml:space="preserve"> –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0;top: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95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15,864" to="2415,1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429" to="2415,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56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155</wp:posOffset>
                </wp:positionH>
                <wp:positionV relativeFrom="paragraph">
                  <wp:posOffset>403225</wp:posOffset>
                </wp:positionV>
                <wp:extent cx="2066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,4-dimetil-5-octen-1-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1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4,4-dimetil-5-octen-1-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80975</wp:posOffset>
                </wp:positionV>
                <wp:extent cx="2686050" cy="352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352440"/>
                          <a:chOff x="0" y="0"/>
                          <a:chExt cx="2685960" cy="352440"/>
                        </a:xfrm>
                      </wpg:grpSpPr>
                      <wps:wsp>
                        <wps:cNvSpPr txBox="1"/>
                        <wps:spPr>
                          <a:xfrm>
                            <a:off x="514440" y="936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OH – CHOH –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8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25pt;width:211.55pt;height:27.75pt" coordorigin="180,285" coordsize="4231,555">
                <v:shape id="shape_0" stroked="f" o:allowincell="f" style="position:absolute;left:990;top:300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OH – CHOH –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8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7355</wp:posOffset>
                </wp:positionH>
                <wp:positionV relativeFrom="paragraph">
                  <wp:posOffset>140335</wp:posOffset>
                </wp:positionV>
                <wp:extent cx="13804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,2,3-propanotri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1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,2,3-propanotri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2971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9)      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OO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0"/>
                      </w:tblGrid>
                      <w:tr>
                        <w:trPr/>
                        <w:tc>
                          <w:tcPr>
                            <w:tcW w:w="4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9)  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1655</wp:posOffset>
                </wp:positionH>
                <wp:positionV relativeFrom="paragraph">
                  <wp:posOffset>3175</wp:posOffset>
                </wp:positionV>
                <wp:extent cx="18376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76"/>
                            </w:tblGrid>
                            <w:tr>
                              <w:trPr/>
                              <w:tc>
                                <w:tcPr>
                                  <w:tcW w:w="2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pentanoato de meti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25pt;mso-position-vertical-relative:text;margin-left:242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76"/>
                      </w:tblGrid>
                      <w:tr>
                        <w:trPr/>
                        <w:tc>
                          <w:tcPr>
                            <w:tcW w:w="2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entanoato de meti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3314700" cy="819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819000"/>
                          <a:chOff x="0" y="0"/>
                          <a:chExt cx="3314880" cy="819000"/>
                        </a:xfrm>
                      </wpg:grpSpPr>
                      <wps:wsp>
                        <wps:cNvSpPr txBox="1"/>
                        <wps:spPr>
                          <a:xfrm>
                            <a:off x="0" y="237960"/>
                            <a:ext cx="331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)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476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466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43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200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3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8pt;width:261pt;height:64.5pt" coordorigin="180,36" coordsize="5220,1290">
                <v:shape id="shape_0" stroked="f" o:allowincell="f" style="position:absolute;left:180;top:411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0)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3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78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77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726" to="2340,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0,351" to="2760,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51,726" to="4651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7455</wp:posOffset>
                </wp:positionH>
                <wp:positionV relativeFrom="paragraph">
                  <wp:posOffset>336550</wp:posOffset>
                </wp:positionV>
                <wp:extent cx="22948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-etil-5-propildec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6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4-etil-5-propilde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28575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1)  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9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41)   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O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5955</wp:posOffset>
                </wp:positionH>
                <wp:positionV relativeFrom="paragraph">
                  <wp:posOffset>140970</wp:posOffset>
                </wp:positionV>
                <wp:extent cx="240919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til propil éter  (etoxipropa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1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til propil éter  (etoxiprop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6289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2) 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42)  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1655</wp:posOffset>
                </wp:positionH>
                <wp:positionV relativeFrom="paragraph">
                  <wp:posOffset>125730</wp:posOffset>
                </wp:positionV>
                <wp:extent cx="25234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-hexanona (etil propil ceton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9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3-hexanona (etil propil ceto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39240</wp:posOffset>
                </wp:positionV>
                <wp:extent cx="2628900" cy="571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5)  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H-CO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5000" y="200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1.2pt;width:207pt;height:45pt" coordorigin="180,2424" coordsize="4140,900">
                <v:shape id="shape_0" stroked="f" o:allowincell="f" style="position:absolute;left:180;top:2424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5)  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H-CO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27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5,2739" to="2235,2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28520</wp:posOffset>
                </wp:positionV>
                <wp:extent cx="25146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/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6)    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=CHO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67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0"/>
                      </w:tblGrid>
                      <w:tr>
                        <w:trPr/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6)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=CHO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2857500" cy="457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0"/>
                            </w:tblGrid>
                            <w:tr>
                              <w:trPr/>
                              <w:tc>
                                <w:tcPr>
                                  <w:tcW w:w="42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3)    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OO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0"/>
                      </w:tblGrid>
                      <w:tr>
                        <w:trPr/>
                        <w:tc>
                          <w:tcPr>
                            <w:tcW w:w="42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3)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22960</wp:posOffset>
                </wp:positionV>
                <wp:extent cx="26289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0"/>
                            </w:tblGrid>
                            <w:tr>
                              <w:trPr/>
                              <w:tc>
                                <w:tcPr>
                                  <w:tcW w:w="3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4)    COOH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OO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64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0"/>
                      </w:tblGrid>
                      <w:tr>
                        <w:trPr/>
                        <w:tc>
                          <w:tcPr>
                            <w:tcW w:w="3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4)    COO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7355</wp:posOffset>
                </wp:positionH>
                <wp:positionV relativeFrom="paragraph">
                  <wp:posOffset>110490</wp:posOffset>
                </wp:positionV>
                <wp:extent cx="20662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6"/>
                            </w:tblGrid>
                            <w:tr>
                              <w:trPr/>
                              <w:tc>
                                <w:tcPr>
                                  <w:tcW w:w="2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Propanoato de propi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.7pt;mso-position-vertical-relative:text;margin-left:233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6"/>
                      </w:tblGrid>
                      <w:tr>
                        <w:trPr/>
                        <w:tc>
                          <w:tcPr>
                            <w:tcW w:w="2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opanoato de propi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8755</wp:posOffset>
                </wp:positionH>
                <wp:positionV relativeFrom="paragraph">
                  <wp:posOffset>699135</wp:posOffset>
                </wp:positionV>
                <wp:extent cx="1609090" cy="3517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Ácido butanodioic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5.05pt;mso-position-vertical-relative:text;margin-left:215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16"/>
                      </w:tblGrid>
                      <w:tr>
                        <w:trPr/>
                        <w:tc>
                          <w:tcPr>
                            <w:tcW w:w="22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Ácido butanodioic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4455</wp:posOffset>
                </wp:positionH>
                <wp:positionV relativeFrom="paragraph">
                  <wp:posOffset>1407795</wp:posOffset>
                </wp:positionV>
                <wp:extent cx="2066290" cy="466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6"/>
                            </w:tblGrid>
                            <w:tr>
                              <w:trPr/>
                              <w:tc>
                                <w:tcPr>
                                  <w:tcW w:w="2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-hidroxi-3-metil-2-pentano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10.85pt;mso-position-vertical-relative:text;margin-left:206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6"/>
                      </w:tblGrid>
                      <w:tr>
                        <w:trPr/>
                        <w:tc>
                          <w:tcPr>
                            <w:tcW w:w="2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-hidroxi-3-metil-2-pentano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1555</wp:posOffset>
                </wp:positionH>
                <wp:positionV relativeFrom="paragraph">
                  <wp:posOffset>2236470</wp:posOffset>
                </wp:positionV>
                <wp:extent cx="126619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6"/>
                            </w:tblGrid>
                            <w:tr>
                              <w:trPr/>
                              <w:tc>
                                <w:tcPr>
                                  <w:tcW w:w="16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-propen-1- 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76.1pt;mso-position-vertical-relative:text;margin-left:179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6"/>
                      </w:tblGrid>
                      <w:tr>
                        <w:trPr/>
                        <w:tc>
                          <w:tcPr>
                            <w:tcW w:w="16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-propen-1- 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47)</w:t>
      </w:r>
      <w:r>
        <w:rPr>
          <w:sz w:val="14"/>
          <w:szCs w:val="14"/>
        </w:rPr>
        <w:t xml:space="preserve">  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052955</wp:posOffset>
                </wp:positionH>
                <wp:positionV relativeFrom="line">
                  <wp:posOffset>-4445</wp:posOffset>
                </wp:positionV>
                <wp:extent cx="1951990" cy="466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=CH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161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=CH-CH=CH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left="915" w:hanging="0"/>
        <w:rPr/>
      </w:pPr>
      <w:r>
        <w:rPr/>
        <w:t>1,3-pentadieno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167255</wp:posOffset>
                </wp:positionH>
                <wp:positionV relativeFrom="paragraph">
                  <wp:posOffset>155575</wp:posOffset>
                </wp:positionV>
                <wp:extent cx="1951990" cy="4660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O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2.25pt;mso-position-vertical-relative:text;margin-left:170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OH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>48)</w:t>
      </w:r>
      <w:r>
        <w:rPr>
          <w:sz w:val="14"/>
          <w:szCs w:val="14"/>
        </w:rPr>
        <w:t xml:space="preserve">        </w:t>
      </w:r>
      <w:r>
        <w:rPr/>
        <w:t>3-hidroxibutanal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43200</wp:posOffset>
                </wp:positionH>
                <wp:positionV relativeFrom="paragraph">
                  <wp:posOffset>144780</wp:posOffset>
                </wp:positionV>
                <wp:extent cx="2628900" cy="1257300"/>
                <wp:effectExtent l="508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57480"/>
                          <a:chOff x="0" y="0"/>
                          <a:chExt cx="2629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62908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120"/>
                              <a:ext cx="2629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6290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 xml:space="preserve">                    C = 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s-E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57480" y="3430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3320" y="3240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571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400" y="571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7480" y="22860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" y="685800"/>
                              <a:ext cx="847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28600"/>
                              <a:ext cx="828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0" y="180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400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1.4pt;width:207pt;height:99pt" coordorigin="4320,228" coordsize="4140,1980">
                <v:group id="shape_0" style="position:absolute;left:4320;top:408;width:4140;height:1620">
                  <v:group id="shape_0" style="position:absolute;left:4320;top:588;width:4140;height:1080">
                    <v:shape id="shape_0" stroked="f" o:allowincell="f" style="position:absolute;left:4320;top:588;width:4139;height:10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              C =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300,1128" to="6479,130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5,1098" to="5654,1277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1488" to="6479,166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1488" to="5684,166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00;top:768;width:19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0;top:148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9;top:1488;width:13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9;top:768;width:13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40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50,693" to="5250,8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320;top:228;width:3779;height:19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>49)</w:t>
      </w:r>
      <w:r>
        <w:rPr>
          <w:sz w:val="14"/>
          <w:szCs w:val="14"/>
        </w:rPr>
        <w:t xml:space="preserve">        </w:t>
      </w:r>
      <w:r>
        <w:rPr/>
        <w:t>Z-3-etil-2,4-dimetil-3-hepte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0)</w:t>
      </w:r>
      <w:r>
        <w:rPr>
          <w:sz w:val="14"/>
          <w:szCs w:val="14"/>
        </w:rPr>
        <w:t xml:space="preserve">       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4600</wp:posOffset>
                </wp:positionH>
                <wp:positionV relativeFrom="paragraph">
                  <wp:posOffset>114300</wp:posOffset>
                </wp:positionV>
                <wp:extent cx="20574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71680"/>
                          <a:chOff x="0" y="0"/>
                          <a:chExt cx="2057400" cy="571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8288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H-CO-C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28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42840" y="2001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pt;width:162pt;height:45pt" coordorigin="3960,180" coordsize="3240,900">
                <v:group id="shape_0" style="position:absolute;left:4140;top:180;width:2880;height:900">
                  <v:shape id="shape_0" stroked="f" o:allowincell="f" style="position:absolute;left:4140;top:180;width:287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H-CO-C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5;top:54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25,495" to="5625,67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960;top:180;width:3239;height:8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-hidroxi-3-metilbutanon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1)</w:t>
      </w:r>
      <w:r>
        <w:rPr>
          <w:sz w:val="14"/>
          <w:szCs w:val="14"/>
        </w:rPr>
        <w:t xml:space="preserve">       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28800</wp:posOffset>
                </wp:positionH>
                <wp:positionV relativeFrom="paragraph">
                  <wp:posOffset>152400</wp:posOffset>
                </wp:positionV>
                <wp:extent cx="13716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8287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prstGeom prst="hexagon">
                              <a:avLst>
                                <a:gd name="adj" fmla="val 3331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7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61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pt;width:108pt;height:45pt" coordorigin="2880,240" coordsize="2160,900">
                <v:group id="shape_0" style="position:absolute;left:3240;top:420;width:1305;height:54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3240;top:420;width:719;height:539;mso-wrap-style:none;v-text-anchor:middle;mso-position-horizontal-relative:pag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05;top:480;width:53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60,675" to="4139,6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880;top:240;width:2159;height:8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clorociclohexa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2)</w:t>
      </w:r>
      <w:r>
        <w:rPr>
          <w:sz w:val="14"/>
          <w:szCs w:val="14"/>
        </w:rPr>
        <w:t xml:space="preserve">       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514600</wp:posOffset>
                </wp:positionH>
                <wp:positionV relativeFrom="paragraph">
                  <wp:posOffset>76835</wp:posOffset>
                </wp:positionV>
                <wp:extent cx="2628900" cy="571500"/>
                <wp:effectExtent l="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2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     COO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OO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22860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2520" y="1904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05pt;width:207pt;height:45pt" coordorigin="3960,121" coordsize="4140,900">
                <v:group id="shape_0" style="position:absolute;left:3960;top:121;width:4140;height:900">
                  <v:shape id="shape_0" stroked="f" o:allowincell="f" style="position:absolute;left:3960;top:121;width:41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COO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OO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0;top:481;width:19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90,421" to="6090,60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00;top:121;width:3599;height:8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ácido 3-formilpentanodioic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3)</w:t>
      </w:r>
      <w:r>
        <w:rPr>
          <w:sz w:val="14"/>
          <w:szCs w:val="14"/>
        </w:rPr>
        <w:t xml:space="preserve">  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52955</wp:posOffset>
                </wp:positionH>
                <wp:positionV relativeFrom="line">
                  <wp:posOffset>-5080</wp:posOffset>
                </wp:positionV>
                <wp:extent cx="2523490" cy="3517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O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-0.4pt;mso-position-vertical-relative:text;margin-left:161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O-CH=CH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left="915" w:hanging="0"/>
        <w:rPr/>
      </w:pPr>
      <w:r>
        <w:rPr/>
        <w:t>3-penten-2-on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4)</w:t>
      </w:r>
      <w:r>
        <w:rPr>
          <w:sz w:val="14"/>
          <w:szCs w:val="14"/>
        </w:rPr>
        <w:t xml:space="preserve">  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24355</wp:posOffset>
                </wp:positionH>
                <wp:positionV relativeFrom="line">
                  <wp:posOffset>-43180</wp:posOffset>
                </wp:positionV>
                <wp:extent cx="2637790" cy="3517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.4pt;mso-position-vertical-relative:text;margin-left:143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O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left="915" w:hanging="0"/>
        <w:rPr/>
      </w:pPr>
      <w:r>
        <w:rPr/>
        <w:t>butil propil ét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5)</w:t>
      </w:r>
      <w:r>
        <w:rPr>
          <w:sz w:val="14"/>
          <w:szCs w:val="14"/>
        </w:rPr>
        <w:t xml:space="preserve">  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24355</wp:posOffset>
                </wp:positionH>
                <wp:positionV relativeFrom="line">
                  <wp:posOffset>-27940</wp:posOffset>
                </wp:positionV>
                <wp:extent cx="1837690" cy="3517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2.2pt;mso-position-vertical-relative:text;margin-left:143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O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left="915" w:hanging="0"/>
        <w:rPr/>
      </w:pPr>
      <w:r>
        <w:rPr/>
        <w:t>butanon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3000375" cy="666750"/>
                <wp:effectExtent l="508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666720"/>
                          <a:chOff x="0" y="0"/>
                          <a:chExt cx="3000240" cy="666720"/>
                        </a:xfrm>
                      </wpg:grpSpPr>
                      <wpg:grpSp>
                        <wpg:cNvGrpSpPr/>
                        <wpg:grpSpPr>
                          <a:xfrm>
                            <a:off x="28440" y="57240"/>
                            <a:ext cx="297180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= CH – C = CH –CH= C – C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t>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C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7440" y="2095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040" y="266760"/>
                              <a:ext cx="809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95320" y="218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360" y="1713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7432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0.25pt;width:236.25pt;height:52.55pt" coordorigin="4500,205" coordsize="4725,1051">
                <v:group id="shape_0" style="position:absolute;left:4545;top:295;width:4680;height:960">
                  <v:shape id="shape_0" stroked="f" o:allowincell="f" style="position:absolute;left:4545;top:295;width:46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= CH – C = CH –CH= C – C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t>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 xml:space="preserve"> C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5;top:62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9;top:715;width:127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55,640" to="5955,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5" to="7380,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00;top:205;width:431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6)</w:t>
      </w:r>
      <w:r>
        <w:rPr>
          <w:sz w:val="14"/>
          <w:szCs w:val="14"/>
        </w:rPr>
        <w:t xml:space="preserve">        </w:t>
      </w:r>
      <w:r>
        <w:rPr/>
        <w:t>3-etil-6-metil-1,3,5-octatrien-7-i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514600" cy="3429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/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57)    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2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OH-CHOH-CH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0"/>
                      </w:tblGrid>
                      <w:tr>
                        <w:trPr/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57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OH-CHOH-CH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8376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76"/>
                            </w:tblGrid>
                            <w:tr>
                              <w:trPr/>
                              <w:tc>
                                <w:tcPr>
                                  <w:tcW w:w="2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,3-dihidroxipropan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76"/>
                      </w:tblGrid>
                      <w:tr>
                        <w:trPr/>
                        <w:tc>
                          <w:tcPr>
                            <w:tcW w:w="2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,3-dihidroxipropan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400300" cy="4572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90"/>
                            </w:tblGrid>
                            <w:tr>
                              <w:trPr/>
                              <w:tc>
                                <w:tcPr>
                                  <w:tcW w:w="3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58)     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COO-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2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90"/>
                      </w:tblGrid>
                      <w:tr>
                        <w:trPr/>
                        <w:tc>
                          <w:tcPr>
                            <w:tcW w:w="3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8) 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7255</wp:posOffset>
                </wp:positionH>
                <wp:positionV relativeFrom="paragraph">
                  <wp:posOffset>155575</wp:posOffset>
                </wp:positionV>
                <wp:extent cx="2637790" cy="3517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36"/>
                            </w:tblGrid>
                            <w:tr>
                              <w:trPr/>
                              <w:tc>
                                <w:tcPr>
                                  <w:tcW w:w="3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tanoato de metilo (acetato de metilo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2.25pt;mso-position-vertical-relative:text;margin-left:170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36"/>
                      </w:tblGrid>
                      <w:tr>
                        <w:trPr/>
                        <w:tc>
                          <w:tcPr>
                            <w:tcW w:w="3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tanoato de metilo (acetato de metilo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743200" cy="4572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/>
                              <w:tc>
                                <w:tcPr>
                                  <w:tcW w:w="4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9)    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=CH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≡ </w:t>
                                  </w: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C-CH</w:t>
                                  </w:r>
                                  <w:r>
                                    <w:rPr>
                                      <w:rFonts w:cs="Arial"/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1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30"/>
                      </w:tblGrid>
                      <w:tr>
                        <w:trPr/>
                        <w:tc>
                          <w:tcPr>
                            <w:tcW w:w="4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9)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≡ </w:t>
                            </w:r>
                            <w:r>
                              <w:rPr>
                                <w:rFonts w:cs="Arial"/>
                                <w:lang w:val="en-GB"/>
                              </w:rPr>
                              <w:t>C-CH</w:t>
                            </w:r>
                            <w:r>
                              <w:rPr>
                                <w:rFonts w:cs="Arial"/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8755</wp:posOffset>
                </wp:positionH>
                <wp:positionV relativeFrom="paragraph">
                  <wp:posOffset>260350</wp:posOffset>
                </wp:positionV>
                <wp:extent cx="1151890" cy="3517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1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-heten-5-i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0.5pt;mso-position-vertical-relative:text;margin-left:215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96"/>
                      </w:tblGrid>
                      <w:tr>
                        <w:trPr/>
                        <w:tc>
                          <w:tcPr>
                            <w:tcW w:w="1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-heten-5-i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2400300" cy="8001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00280"/>
                          <a:chOff x="0" y="0"/>
                          <a:chExt cx="24004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60)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2pt;width:189pt;height:63pt" coordorigin="180,204" coordsize="3780,1260">
                <v:shape id="shape_0" stroked="f" o:allowincell="f" style="position:absolute;left:180;top:204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60)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384" to="216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384" to="1441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104" to="2160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84" to="2161,1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384" to="2085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072515</wp:posOffset>
                </wp:positionV>
                <wp:extent cx="1600200" cy="3429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61)   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O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4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61)       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O-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7255</wp:posOffset>
                </wp:positionH>
                <wp:positionV relativeFrom="paragraph">
                  <wp:posOffset>245110</wp:posOffset>
                </wp:positionV>
                <wp:extent cx="923290" cy="3517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iclobute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9.3pt;mso-position-vertical-relative:text;margin-left:170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6"/>
                      </w:tblGrid>
                      <w:tr>
                        <w:trPr/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iclobute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2955</wp:posOffset>
                </wp:positionH>
                <wp:positionV relativeFrom="paragraph">
                  <wp:posOffset>1068070</wp:posOffset>
                </wp:positionV>
                <wp:extent cx="1951990" cy="4660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opanona   (dimetilceton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84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opanona   (dimetilceto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3429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62)    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2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2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O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</w:tblGrid>
                      <w:tr>
                        <w:trPr/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62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O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266190" cy="3517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6"/>
                            </w:tblGrid>
                            <w:tr>
                              <w:trPr/>
                              <w:tc>
                                <w:tcPr>
                                  <w:tcW w:w="16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1-propanol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6"/>
                      </w:tblGrid>
                      <w:tr>
                        <w:trPr/>
                        <w:tc>
                          <w:tcPr>
                            <w:tcW w:w="16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1-propanol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1828800" cy="34290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63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-C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63)    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H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>-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2955</wp:posOffset>
                </wp:positionH>
                <wp:positionV relativeFrom="paragraph">
                  <wp:posOffset>133350</wp:posOffset>
                </wp:positionV>
                <wp:extent cx="1151890" cy="3517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opa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opa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34290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64)    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2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COO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</w:tblGrid>
                      <w:tr>
                        <w:trPr/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64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-COO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955</wp:posOffset>
                </wp:positionH>
                <wp:positionV relativeFrom="paragraph">
                  <wp:posOffset>118110</wp:posOffset>
                </wp:positionV>
                <wp:extent cx="1494790" cy="3517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20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Ácido propanóic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9.3pt;mso-position-vertical-relative:text;margin-left:161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36"/>
                      </w:tblGrid>
                      <w:tr>
                        <w:trPr/>
                        <w:tc>
                          <w:tcPr>
                            <w:tcW w:w="20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Ácido propanóic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2628900" cy="5715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5)     COO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O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2520" y="190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5pt;width:207pt;height:45pt" coordorigin="180,169" coordsize="4140,900">
                <v:shape id="shape_0" stroked="f" o:allowincell="f" style="position:absolute;left:180;top:169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5)     COO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O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52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0,469" to="2310,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8755</wp:posOffset>
                </wp:positionH>
                <wp:positionV relativeFrom="paragraph">
                  <wp:posOffset>222885</wp:posOffset>
                </wp:positionV>
                <wp:extent cx="2066290" cy="3517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6"/>
                            </w:tblGrid>
                            <w:tr>
                              <w:trPr/>
                              <w:tc>
                                <w:tcPr>
                                  <w:tcW w:w="2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Ácido 3-formil-pentanodióic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7.55pt;mso-position-vertical-relative:text;margin-left:215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6"/>
                      </w:tblGrid>
                      <w:tr>
                        <w:trPr/>
                        <w:tc>
                          <w:tcPr>
                            <w:tcW w:w="2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Ácido 3-formil-pentanodióic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19125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.75pt" to="117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98755</wp:posOffset>
                </wp:positionV>
                <wp:extent cx="1552575" cy="10953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095480"/>
                          <a:chOff x="0" y="0"/>
                          <a:chExt cx="1552680" cy="1095480"/>
                        </a:xfrm>
                      </wpg:grpSpPr>
                      <wps:wsp>
                        <wps:cNvSpPr txBox="1"/>
                        <wps:spPr>
                          <a:xfrm>
                            <a:off x="590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276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52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181080"/>
                            <a:ext cx="6858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113400"/>
                              <a:ext cx="459000" cy="459000"/>
                            </a:xfrm>
                          </wpg:grpSpPr>
                          <wps:wsp>
                            <wps:cNvSpPr/>
                            <wps:spPr>
                              <a:xfrm rot="16185600">
                                <a:off x="720" y="720"/>
                                <a:ext cx="457200" cy="45720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152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71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5.65pt;width:122.25pt;height:86.25pt" coordorigin="840,313" coordsize="2445,1725">
                <v:shape id="shape_0" stroked="f" o:allowincell="f" style="position:absolute;left:1770;top:31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74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74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149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0;top:598;width:1079;height:1079">
                  <v:group id="shape_0" style="position:absolute;left:1620;top:777;width:720;height:720">
                    <v:shape id="shape_0" fillcolor="white" stroked="t" o:allowincell="f" style="position:absolute;left:1620;top:778;width:719;height:719;mso-wrap-style:none;v-text-anchor:middle;rotation:270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1800;top:958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1980,598" to="1980,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498" to="1980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958" to="2519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973" to="1619,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66)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66)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255</wp:posOffset>
                </wp:positionH>
                <wp:positionV relativeFrom="paragraph">
                  <wp:posOffset>260985</wp:posOffset>
                </wp:positionV>
                <wp:extent cx="3666490" cy="46609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,4,6-trinitrotolueno    (1-metil-2,4,6-trinitrobence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20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,4,6-trinitrotolueno    (1-metil-2,4,6-trinitrobence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7)</w:t>
      </w:r>
      <w:r>
        <w:rPr>
          <w:sz w:val="14"/>
          <w:szCs w:val="14"/>
        </w:rPr>
        <w:t xml:space="preserve">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67255</wp:posOffset>
                </wp:positionH>
                <wp:positionV relativeFrom="line">
                  <wp:posOffset>-4445</wp:posOffset>
                </wp:positionV>
                <wp:extent cx="1951990" cy="3517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≡</w:t>
                            </w:r>
                            <w:r>
                              <w:rPr>
                                <w:lang w:val="en-GB"/>
                              </w:rPr>
                              <w:t>C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Cl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0.35pt;mso-position-vertical-relative:text;margin-left:170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≡</w:t>
                      </w:r>
                      <w:r>
                        <w:rPr>
                          <w:lang w:val="en-GB"/>
                        </w:rPr>
                        <w:t>C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Cl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left="855" w:hanging="0"/>
        <w:rPr/>
      </w:pPr>
      <w:r>
        <w:rPr/>
        <w:t>4-cloro-1-penti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2628900" cy="571500"/>
                <wp:effectExtent l="508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2514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HO- CH=CH-CH-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t>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C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43000" y="2001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.6pt;width:207pt;height:45pt" coordorigin="3780,72" coordsize="4140,900">
                <v:group id="shape_0" style="position:absolute;left:3961;top:72;width:3960;height:900">
                  <v:shape id="shape_0" stroked="f" o:allowincell="f" style="position:absolute;left:3961;top:72;width:3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HO- CH=CH-CH-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t>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C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43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387" to="5761,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780;top:72;width:35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68)</w:t>
      </w:r>
      <w:r>
        <w:rPr>
          <w:sz w:val="14"/>
          <w:szCs w:val="14"/>
        </w:rPr>
        <w:t xml:space="preserve">      </w:t>
      </w:r>
      <w:r>
        <w:rPr/>
        <w:t>4-metil-2-hepten-5-in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1400175" cy="685800"/>
                <wp:effectExtent l="508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685800"/>
                          <a:chOff x="0" y="0"/>
                          <a:chExt cx="1400040" cy="685800"/>
                        </a:xfrm>
                      </wpg:grpSpPr>
                      <wpg:grpSp>
                        <wpg:cNvGrpSpPr/>
                        <wpg:grpSpPr>
                          <a:xfrm>
                            <a:off x="19080" y="114480"/>
                            <a:ext cx="138096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12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412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0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95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H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1.4pt;width:110.25pt;height:54pt" coordorigin="3060,228" coordsize="2205,1080">
                <v:group id="shape_0" style="position:absolute;left:3090;top:408;width:2174;height:720">
                  <v:group id="shape_0" style="position:absolute;left:3780;top:408;width:720;height:720">
                    <v:shape id="shape_0" fillcolor="white" stroked="t" o:allowincell="f" style="position:absolute;left:3780;top:408;width:719;height:719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3961;top:588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3601,768" to="3780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768" to="4679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45;top:55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O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0;top:55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H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060;top:228;width:215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69)</w:t>
      </w:r>
      <w:r>
        <w:rPr>
          <w:sz w:val="14"/>
          <w:szCs w:val="14"/>
        </w:rPr>
        <w:t xml:space="preserve">      </w:t>
      </w:r>
      <w:r>
        <w:rPr/>
        <w:t>p-dihidroxibence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0)</w:t>
      </w:r>
      <w:r>
        <w:rPr>
          <w:sz w:val="14"/>
          <w:szCs w:val="14"/>
        </w:rPr>
        <w:t xml:space="preserve">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195955</wp:posOffset>
                </wp:positionH>
                <wp:positionV relativeFrom="line">
                  <wp:posOffset>-126365</wp:posOffset>
                </wp:positionV>
                <wp:extent cx="1151890" cy="35179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O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9.95pt;mso-position-vertical-relative:text;margin-left:251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O-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left="855" w:hanging="0"/>
        <w:rPr/>
      </w:pPr>
      <w:r>
        <w:rPr/>
        <w:t>acetona (propanona o dimetilceton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1057275" cy="685800"/>
                <wp:effectExtent l="508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685800"/>
                          <a:chOff x="0" y="0"/>
                          <a:chExt cx="1057320" cy="685800"/>
                        </a:xfrm>
                      </wpg:grpSpPr>
                      <wpg:grpSp>
                        <wpg:cNvGrpSpPr/>
                        <wpg:grpSpPr>
                          <a:xfrm>
                            <a:off x="114480" y="1144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20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3.2pt;width:83.25pt;height:54pt" coordorigin="3960,264" coordsize="1665,1080">
                <v:group id="shape_0" style="position:absolute;left:4140;top:444;width:720;height:720">
                  <v:shape id="shape_0" fillcolor="white" stroked="t" o:allowincell="f" style="position:absolute;left:4140;top:444;width:719;height:71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20;top:62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860,804" to="503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05;top:59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60;top:264;width:161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71)</w:t>
      </w:r>
      <w:r>
        <w:rPr>
          <w:sz w:val="14"/>
          <w:szCs w:val="14"/>
        </w:rPr>
        <w:t xml:space="preserve">      </w:t>
      </w:r>
      <w:r>
        <w:rPr/>
        <w:t>fenol (hidroxibenceno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2)</w:t>
      </w:r>
      <w:r>
        <w:rPr>
          <w:sz w:val="14"/>
          <w:szCs w:val="14"/>
        </w:rPr>
        <w:t xml:space="preserve">     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743200</wp:posOffset>
                </wp:positionH>
                <wp:positionV relativeFrom="paragraph">
                  <wp:posOffset>84455</wp:posOffset>
                </wp:positionV>
                <wp:extent cx="1400175" cy="800100"/>
                <wp:effectExtent l="508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800280"/>
                          <a:chOff x="0" y="0"/>
                          <a:chExt cx="1400040" cy="800280"/>
                        </a:xfrm>
                      </wpg:grpSpPr>
                      <wpg:grpSp>
                        <wpg:cNvGrpSpPr/>
                        <wpg:grpSpPr>
                          <a:xfrm>
                            <a:off x="457200" y="1144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20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.65pt;width:110.25pt;height:63pt" coordorigin="4320,133" coordsize="2205,1260">
                <v:group id="shape_0" style="position:absolute;left:5040;top:314;width:720;height:720">
                  <v:shape id="shape_0" fillcolor="white" stroked="t" o:allowincell="f" style="position:absolute;left:5040;top:314;width:719;height:719;mso-wrap-style:none;v-text-anchor:middle;mso-position-horizontal-relative:pag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220;top:493;width:359;height:3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040,1034" to="5219,10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0,674" to="5939,6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05;top:4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85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20;top:133;width:2159;height:125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m-xileno  (1,3-dimetilbenceno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3)</w:t>
      </w:r>
      <w:r>
        <w:rPr>
          <w:sz w:val="14"/>
          <w:szCs w:val="14"/>
        </w:rPr>
        <w:t xml:space="preserve">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824355</wp:posOffset>
                </wp:positionH>
                <wp:positionV relativeFrom="line">
                  <wp:posOffset>-66040</wp:posOffset>
                </wp:positionV>
                <wp:extent cx="1837690" cy="46609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5.2pt;mso-position-vertical-relative:text;margin-left:143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left="855" w:hanging="0"/>
        <w:rPr/>
      </w:pPr>
      <w:r>
        <w:rPr/>
        <w:t>3-oxopentan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4)</w:t>
      </w:r>
      <w:r>
        <w:rPr>
          <w:sz w:val="14"/>
          <w:szCs w:val="14"/>
        </w:rPr>
        <w:t xml:space="preserve">     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714500</wp:posOffset>
                </wp:positionH>
                <wp:positionV relativeFrom="paragraph">
                  <wp:posOffset>46355</wp:posOffset>
                </wp:positionV>
                <wp:extent cx="1057275" cy="685800"/>
                <wp:effectExtent l="508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685800"/>
                          <a:chOff x="0" y="0"/>
                          <a:chExt cx="1057320" cy="685800"/>
                        </a:xfrm>
                      </wpg:grpSpPr>
                      <wpg:grpSp>
                        <wpg:cNvGrpSpPr/>
                        <wpg:grpSpPr>
                          <a:xfrm>
                            <a:off x="114480" y="114480"/>
                            <a:ext cx="9428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99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475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.65pt;width:83.25pt;height:54pt" coordorigin="2700,73" coordsize="1665,1080">
                <v:group id="shape_0" style="position:absolute;left:2881;top:253;width:1485;height:720"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white" stroked="t" o:allowincell="f" style="position:absolute;left:2881;top:253;width:719;height:719;mso-wrap-style:none;v-text-anchor:middle;mso-position-horizontal-relative:pag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883" to="3419,8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45;top:32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O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2700;top:73;width:1619;height:10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2-ciclopenten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5)</w:t>
      </w:r>
      <w:r>
        <w:rPr>
          <w:sz w:val="14"/>
          <w:szCs w:val="14"/>
        </w:rPr>
        <w:t xml:space="preserve">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052955</wp:posOffset>
                </wp:positionH>
                <wp:positionV relativeFrom="line">
                  <wp:posOffset>-88900</wp:posOffset>
                </wp:positionV>
                <wp:extent cx="1609090" cy="35179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7pt;mso-position-vertical-relative:text;margin-left:161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left="855" w:hanging="0"/>
        <w:rPr/>
      </w:pPr>
      <w:r>
        <w:rPr/>
        <w:t>acetaldehído (etanal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6)</w:t>
      </w:r>
      <w:r>
        <w:rPr>
          <w:sz w:val="14"/>
          <w:szCs w:val="14"/>
        </w:rPr>
        <w:t xml:space="preserve">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38655</wp:posOffset>
                </wp:positionH>
                <wp:positionV relativeFrom="line">
                  <wp:posOffset>-73660</wp:posOffset>
                </wp:positionV>
                <wp:extent cx="1609090" cy="466090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5.8pt;mso-position-vertical-relative:text;margin-left:152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O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left="855" w:hanging="0"/>
        <w:rPr/>
      </w:pPr>
      <w:r>
        <w:rPr/>
        <w:t>propanoato de metilo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1190625" cy="13525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352520"/>
                          <a:chOff x="0" y="0"/>
                          <a:chExt cx="1190520" cy="1352520"/>
                        </a:xfrm>
                      </wpg:grpSpPr>
                      <wpg:grpSp>
                        <wpg:cNvGrpSpPr/>
                        <wpg:grpSpPr>
                          <a:xfrm>
                            <a:off x="571680" y="0"/>
                            <a:ext cx="619200" cy="1352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6880" y="342720"/>
                              <a:ext cx="685800" cy="571680"/>
                            </a:xfrm>
                            <a:prstGeom prst="hexagon">
                              <a:avLst>
                                <a:gd name="adj" fmla="val 2999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514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64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1009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480" y="181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480" y="961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7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.55pt;height:106.5pt" coordorigin="0,0" coordsize="1891,2130">
                <v:group id="shape_0" style="position:absolute;left:810;top:0;width:1080;height:2130">
                  <v:shape id="shape_0" fillcolor="white" stroked="t" o:allowincell="f" style="position:absolute;left:811;top:540;width:1079;height:899;mso-wrap-style:none;v-text-anchor:middle;rotation:270;mso-position-horizontal-relative:pag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55;top:810;width:359;height:3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55;top: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5;top:159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50,285" to="1350,46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0,1515" to="1350,169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1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7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ragraph">
                  <wp:posOffset>1411605</wp:posOffset>
                </wp:positionV>
                <wp:extent cx="1819275" cy="800100"/>
                <wp:effectExtent l="0" t="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800280"/>
                          <a:chOff x="0" y="0"/>
                          <a:chExt cx="181944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78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14480"/>
                            <a:ext cx="12477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228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5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860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1.15pt;width:143.25pt;height:63pt" coordorigin="0,2223" coordsize="2865,1260">
                <v:shape id="shape_0" stroked="f" o:allowincell="f" style="position:absolute;left:0;top:222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78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;top:2403;width:1965;height:1080">
                  <v:rect id="shape_0" fillcolor="white" stroked="t" o:allowincell="f" style="position:absolute;left:1440;top:2763;width:719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145;top:240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24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0,2583" to="1439,276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583" to="2339,276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18110</wp:posOffset>
                </wp:positionH>
                <wp:positionV relativeFrom="paragraph">
                  <wp:posOffset>2355215</wp:posOffset>
                </wp:positionV>
                <wp:extent cx="4295775" cy="486410"/>
                <wp:effectExtent l="0" t="0" r="5080" b="5207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486360"/>
                          <a:chOff x="0" y="0"/>
                          <a:chExt cx="429588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9)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O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91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Fenil, metil éter  (metoxibenceno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85.45pt;width:338.25pt;height:38.3pt" coordorigin="186,3709" coordsize="6765,766">
                <v:shape id="shape_0" stroked="f" o:allowincell="f" style="position:absolute;left:186;top:3709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79)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O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71;top:3755;width:37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Fenil, metil éter  (metoxibenceno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24355</wp:posOffset>
                </wp:positionH>
                <wp:positionV relativeFrom="paragraph">
                  <wp:posOffset>229870</wp:posOffset>
                </wp:positionV>
                <wp:extent cx="2980690" cy="46609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-clorotolueno  (1-cloro-4-metil-bence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18.1pt;mso-position-vertical-relative:text;margin-left:143.6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-clorotolueno  (1-cloro-4-metil-bence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67255</wp:posOffset>
                </wp:positionH>
                <wp:positionV relativeFrom="paragraph">
                  <wp:posOffset>1527175</wp:posOffset>
                </wp:positionV>
                <wp:extent cx="2180590" cy="466090"/>
                <wp:effectExtent l="0" t="0" r="0" b="0"/>
                <wp:wrapNone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-cloro-2-metil-ciclobut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0.25pt;mso-position-vertical-relative:text;margin-left:170.6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-cloro-2-metil-ciclobut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960</wp:posOffset>
                </wp:positionH>
                <wp:positionV relativeFrom="paragraph">
                  <wp:posOffset>59690</wp:posOffset>
                </wp:positionV>
                <wp:extent cx="3552825" cy="571500"/>
                <wp:effectExtent l="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571680"/>
                          <a:chOff x="0" y="0"/>
                          <a:chExt cx="355284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0)    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=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114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-buten-1-o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4.7pt;width:279.75pt;height:45pt" coordorigin="96,94" coordsize="5595,900">
                <v:shape id="shape_0" stroked="f" o:allowincell="f" style="position:absolute;left:96;top:94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0)    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=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91;top:27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-buten-1-o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485</wp:posOffset>
                </wp:positionH>
                <wp:positionV relativeFrom="paragraph">
                  <wp:posOffset>2540</wp:posOffset>
                </wp:positionV>
                <wp:extent cx="4572000" cy="457200"/>
                <wp:effectExtent l="0" t="508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57200"/>
                          <a:chOff x="0" y="0"/>
                          <a:chExt cx="4572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81)  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CHOH-CO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Ácido 2-hidroxipropanoi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0.2pt;width:360pt;height:36pt" coordorigin="111,4" coordsize="7200,720">
                <v:shape id="shape_0" stroked="f" o:allowincell="f" style="position:absolute;left:111;top:4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81)  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CHOH-CO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1;top:4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Ácido 2-hidroxipropanoic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3815</wp:posOffset>
                </wp:positionH>
                <wp:positionV relativeFrom="paragraph">
                  <wp:posOffset>2540</wp:posOffset>
                </wp:positionV>
                <wp:extent cx="5143500" cy="866775"/>
                <wp:effectExtent l="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866880"/>
                          <a:chOff x="0" y="0"/>
                          <a:chExt cx="514368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00320" y="523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9400" y="9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28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9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5047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5400"/>
                              <a:ext cx="29718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7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82)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-C-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-CH-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-CH – C - 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1141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12384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2600" y="1141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760" y="36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3520" y="39024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86280" y="16272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,2,3,5,7,7-hexametilnona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0.2pt;width:405pt;height:68.25pt" coordorigin="-69,4" coordsize="8100,1365">
                <v:group id="shape_0" style="position:absolute;left:-69;top:4;width:4680;height:1365">
                  <v:shape id="shape_0" stroked="f" o:allowincell="f" style="position:absolute;left:3396;top:82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6;top:1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1;top: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6;top: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1;top:1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6;top:79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-CH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69;top:154;width:4680;height:900">
                    <v:shape id="shape_0" stroked="f" o:allowincell="f" style="position:absolute;left:-69;top:154;width:46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82)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C-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CH-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CH – C - 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71,334" to="1371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1,349" to="2151,5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1,334" to="2991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6,334" to="3636,5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6,724" to="1386,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6,769" to="3606,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4791;top:26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,2,3,5,7,7-hexametilnonan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743200" cy="57150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/>
                              <w:tc>
                                <w:tcPr>
                                  <w:tcW w:w="4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3)     HC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≡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C-CH=CH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9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30"/>
                      </w:tblGrid>
                      <w:tr>
                        <w:trPr/>
                        <w:tc>
                          <w:tcPr>
                            <w:tcW w:w="4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3)     HC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≡</w:t>
                            </w:r>
                            <w:r>
                              <w:rPr>
                                <w:lang w:val="en-GB"/>
                              </w:rPr>
                              <w:t>C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118110</wp:posOffset>
                </wp:positionV>
                <wp:extent cx="1609090" cy="351790"/>
                <wp:effectExtent l="0" t="0" r="0" b="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3-penten-1-i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3pt;mso-position-vertical-relative:text;margin-left:179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16"/>
                      </w:tblGrid>
                      <w:tr>
                        <w:trPr/>
                        <w:tc>
                          <w:tcPr>
                            <w:tcW w:w="22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-penten-1-i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743200" cy="571500"/>
                <wp:effectExtent l="0" t="0" r="0" b="0"/>
                <wp:wrapNone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/>
                              <w:tc>
                                <w:tcPr>
                                  <w:tcW w:w="4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84)     HC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≡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C-CH=CH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O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3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30"/>
                      </w:tblGrid>
                      <w:tr>
                        <w:trPr/>
                        <w:tc>
                          <w:tcPr>
                            <w:tcW w:w="4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4)     HC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≡</w:t>
                            </w:r>
                            <w:r>
                              <w:rPr>
                                <w:lang w:val="en-GB"/>
                              </w:rPr>
                              <w:t>C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O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5855</wp:posOffset>
                </wp:positionH>
                <wp:positionV relativeFrom="paragraph">
                  <wp:posOffset>41910</wp:posOffset>
                </wp:positionV>
                <wp:extent cx="1609090" cy="35179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-penten-4-in-1-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3pt;mso-position-vertical-relative:text;margin-left:188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16"/>
                      </w:tblGrid>
                      <w:tr>
                        <w:trPr/>
                        <w:tc>
                          <w:tcPr>
                            <w:tcW w:w="22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-penten-4-in-1-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428875" cy="571500"/>
                <wp:effectExtent l="0" t="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571680"/>
                          <a:chOff x="0" y="0"/>
                          <a:chExt cx="242892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8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480"/>
                            <a:ext cx="685800" cy="457200"/>
                          </a:xfrm>
                          <a:prstGeom prst="hexagon">
                            <a:avLst>
                              <a:gd name="adj" fmla="val 375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72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191.25pt;height:45pt" coordorigin="0,49" coordsize="3825,900">
                <v:shape id="shape_0" stroked="f" o:allowincell="f" style="position:absolute;left:0;top: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8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80;top:229;width:1079;height:71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05;top:3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3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589" to="197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89" to="323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4455</wp:posOffset>
                </wp:positionH>
                <wp:positionV relativeFrom="paragraph">
                  <wp:posOffset>140970</wp:posOffset>
                </wp:positionV>
                <wp:extent cx="1837690" cy="35179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,4-dibromociclohex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1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,4-dibromociclohex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2438400" cy="685800"/>
                <wp:effectExtent l="0" t="0" r="0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685800"/>
                          <a:chOff x="0" y="0"/>
                          <a:chExt cx="2438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8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228600"/>
                            <a:ext cx="571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457200"/>
                            </a:xfrm>
                            <a:prstGeom prst="hexagon">
                              <a:avLst>
                                <a:gd name="adj" fmla="val 3126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240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O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5pt;width:192pt;height:54pt" coordorigin="180,109" coordsize="3840,1080">
                <v:shape id="shape_0" stroked="f" o:allowincell="f" style="position:absolute;left:180;top:2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8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20;top:469;width:900;height:720">
                  <v:shape id="shape_0" fillcolor="white" stroked="t" o:allowincell="f" style="position:absolute;left:1620;top:469;width:899;height:71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890;top:64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340;top:1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61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O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1,829" to="2700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5,289" to="2474,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38755</wp:posOffset>
                </wp:positionH>
                <wp:positionV relativeFrom="paragraph">
                  <wp:posOffset>299085</wp:posOffset>
                </wp:positionV>
                <wp:extent cx="1837690" cy="351790"/>
                <wp:effectExtent l="0" t="0" r="0" b="0"/>
                <wp:wrapNone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ácido 2-metil-benzo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3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ácido 2-metil-benzo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8600</wp:posOffset>
                </wp:positionH>
                <wp:positionV relativeFrom="paragraph">
                  <wp:posOffset>635</wp:posOffset>
                </wp:positionV>
                <wp:extent cx="2628900" cy="457200"/>
                <wp:effectExtent l="0" t="0" r="0" b="0"/>
                <wp:wrapNone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7)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-O –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 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0pt;mso-position-vertical-relative:text;margin-left: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87)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 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-O – 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 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67355</wp:posOffset>
                </wp:positionH>
                <wp:positionV relativeFrom="paragraph">
                  <wp:posOffset>-4445</wp:posOffset>
                </wp:positionV>
                <wp:extent cx="2180590" cy="46609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Ácido 2-etoxietano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0.35pt;mso-position-vertical-relative:text;margin-left:233.6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Ácido 2-etoxietano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628900" cy="5715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8)    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=C-COO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3480" y="190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18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20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207pt;height:45pt" coordorigin="360,156" coordsize="4140,900">
                <v:shape id="shape_0" stroked="f" o:allowincell="f" style="position:absolute;left:360;top:15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8)    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=C-COO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0,456" to="1830,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5,441" to="3165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75;top:4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5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866390" cy="46609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96"/>
                            </w:tblGrid>
                            <w:tr>
                              <w:trPr/>
                              <w:tc>
                                <w:tcPr>
                                  <w:tcW w:w="4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-metil-2-propenoato de 2-metilpropi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96"/>
                      </w:tblGrid>
                      <w:tr>
                        <w:trPr/>
                        <w:tc>
                          <w:tcPr>
                            <w:tcW w:w="4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-metil-2-propenoato de 2-metilpropi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628900" cy="9144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14400"/>
                          <a:chOff x="0" y="0"/>
                          <a:chExt cx="2629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29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89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 xml:space="preserve">                    C = 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7480" y="343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3320" y="3240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2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207pt;height:72.05pt" coordorigin="360,36" coordsize="4140,1441">
                <v:group id="shape_0" style="position:absolute;left:360;top:36;width:4140;height:1080">
                  <v:shape id="shape_0" stroked="f" o:allowincell="f" style="position:absolute;left:360;top:36;width:41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89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 xml:space="preserve">                    C = 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40,577" to="2519,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547" to="1694,7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937" to="2519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937" to="1724,1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0;top: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9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9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0155</wp:posOffset>
                </wp:positionH>
                <wp:positionV relativeFrom="paragraph">
                  <wp:posOffset>252730</wp:posOffset>
                </wp:positionV>
                <wp:extent cx="1837690" cy="466090"/>
                <wp:effectExtent l="0" t="0" r="0" b="0"/>
                <wp:wrapNone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76"/>
                            </w:tblGrid>
                            <w:tr>
                              <w:trPr/>
                              <w:tc>
                                <w:tcPr>
                                  <w:tcW w:w="2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-metil-1-propen-1-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9pt;mso-position-vertical-relative:text;margin-left:197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76"/>
                      </w:tblGrid>
                      <w:tr>
                        <w:trPr/>
                        <w:tc>
                          <w:tcPr>
                            <w:tcW w:w="2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-metil-1-propen-1-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2857500" cy="58102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81040"/>
                          <a:chOff x="0" y="0"/>
                          <a:chExt cx="285768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5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0)     COO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OO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43160" y="1904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9600" y="2379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O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225pt;height:45.75pt" coordorigin="360,84" coordsize="4500,915">
                <v:group id="shape_0" style="position:absolute;left:360;top:84;width:4500;height:540">
                  <v:shape id="shape_0" stroked="f" o:allowincell="f" style="position:absolute;left:360;top:84;width:44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0)     COO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OO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5,384" to="2475,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65;top:45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O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7355</wp:posOffset>
                </wp:positionH>
                <wp:positionV relativeFrom="paragraph">
                  <wp:posOffset>48895</wp:posOffset>
                </wp:positionV>
                <wp:extent cx="2294890" cy="466090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6"/>
                            </w:tblGrid>
                            <w:tr>
                              <w:trPr/>
                              <w:tc>
                                <w:tcPr>
                                  <w:tcW w:w="3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Ácido 3-carboxil-pentanodioic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.85pt;mso-position-vertical-relative:text;margin-left:233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6"/>
                      </w:tblGrid>
                      <w:tr>
                        <w:trPr/>
                        <w:tc>
                          <w:tcPr>
                            <w:tcW w:w="3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Ácido 3-carboxil-pentanodioic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1714500" cy="8001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00280"/>
                          <a:chOff x="0" y="0"/>
                          <a:chExt cx="1714680" cy="8002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095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O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146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pt;width:135pt;height:63pt" coordorigin="4860,60" coordsize="2700,1260">
                <v:group id="shape_0" style="position:absolute;left:5220;top:240;width:720;height:720">
                  <v:shape id="shape_0" fillcolor="white" stroked="t" o:allowincell="f" style="position:absolute;left:5220;top:240;width:719;height:71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401;top:4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940,600" to="611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39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O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60;top:60;width:269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2743200" cy="34290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91)      etil fenil éter    (etoxibece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91)      etil fenil éter    (etoxibece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2286000" cy="8001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00280"/>
                          <a:chOff x="0" y="0"/>
                          <a:chExt cx="22860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2286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2)   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45720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4572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8720" y="428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00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1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05pt;width:180pt;height:63pt" coordorigin="180,121" coordsize="3600,1260">
                <v:group id="shape_0" style="position:absolute;left:180;top:121;width:3600;height:1260">
                  <v:shape id="shape_0" stroked="f" o:allowincell="f" style="position:absolute;left:180;top:481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2)   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12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0;top:84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;top:84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85,796" to="1485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436" to="1485,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0,781" to="2220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0155</wp:posOffset>
                </wp:positionH>
                <wp:positionV relativeFrom="paragraph">
                  <wp:posOffset>306705</wp:posOffset>
                </wp:positionV>
                <wp:extent cx="2523490" cy="351790"/>
                <wp:effectExtent l="0" t="0" r="0" b="0"/>
                <wp:wrapNone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4-etil-2,4-dimetilhexa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4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4-etil-2,4-dimetilhexa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743200" cy="457200"/>
                <wp:effectExtent l="0" t="0" r="0" b="0"/>
                <wp:wrapNone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93)     COOH-CHO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4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93)     COOH-CHOH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95955</wp:posOffset>
                </wp:positionH>
                <wp:positionV relativeFrom="paragraph">
                  <wp:posOffset>49530</wp:posOffset>
                </wp:positionV>
                <wp:extent cx="2066290" cy="351790"/>
                <wp:effectExtent l="0" t="0" r="0" b="0"/>
                <wp:wrapNone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Ácido 2-hidroxipentanodio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Ácido 2-hidroxipentanodio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1143000" cy="6248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24960"/>
                          <a:chOff x="0" y="0"/>
                          <a:chExt cx="1143000" cy="624960"/>
                        </a:xfrm>
                      </wpg:grpSpPr>
                      <wpg:grpSp>
                        <wpg:cNvGrpSpPr/>
                        <wpg:grpSpPr>
                          <a:xfrm>
                            <a:off x="190440" y="88920"/>
                            <a:ext cx="380880" cy="3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56760"/>
                            </a:xfrm>
                            <a:prstGeom prst="hexagon">
                              <a:avLst>
                                <a:gd name="adj" fmla="val 266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88920"/>
                              <a:ext cx="19044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67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2720"/>
                            <a:ext cx="476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62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.65pt;width:90pt;height:49.2pt" coordorigin="3240,73" coordsize="1800,984">
                <v:group id="shape_0" style="position:absolute;left:3540;top:213;width:600;height:562">
                  <v:shape id="shape_0" fillcolor="white" stroked="t" o:allowincell="f" style="position:absolute;left:3540;top:213;width:599;height:561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690;top:353;width:299;height:2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140,494" to="428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0;top:329;width:74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0;top:73;width:1799;height:9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 </w:t>
      </w:r>
      <w:r>
        <w:rPr/>
        <w:t>94)</w:t>
      </w:r>
      <w:r>
        <w:rPr>
          <w:sz w:val="14"/>
          <w:szCs w:val="14"/>
        </w:rPr>
        <w:t xml:space="preserve">         </w:t>
      </w:r>
      <w:r>
        <w:rPr/>
        <w:t>fenilamina (anilin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153035</wp:posOffset>
                </wp:positionV>
                <wp:extent cx="1143000" cy="6248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24960"/>
                          <a:chOff x="0" y="0"/>
                          <a:chExt cx="1143000" cy="624960"/>
                        </a:xfrm>
                      </wpg:grpSpPr>
                      <wpg:grpSp>
                        <wpg:cNvGrpSpPr/>
                        <wpg:grpSpPr>
                          <a:xfrm>
                            <a:off x="190440" y="88920"/>
                            <a:ext cx="380880" cy="3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56760"/>
                            </a:xfrm>
                            <a:prstGeom prst="hexagon">
                              <a:avLst>
                                <a:gd name="adj" fmla="val 266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88920"/>
                              <a:ext cx="19044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67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2720"/>
                            <a:ext cx="476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62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05pt;width:90pt;height:49.2pt" coordorigin="3060,241" coordsize="1800,984">
                <v:group id="shape_0" style="position:absolute;left:3360;top:381;width:600;height:562">
                  <v:shape id="shape_0" fillcolor="white" stroked="t" o:allowincell="f" style="position:absolute;left:3360;top:381;width:599;height:561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510;top:521;width:299;height:2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961,662" to="4110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1;top:497;width:74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60;top:241;width:1799;height:9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 </w:t>
      </w:r>
      <w:r>
        <w:rPr/>
        <w:t>95)</w:t>
      </w:r>
      <w:r>
        <w:rPr>
          <w:sz w:val="14"/>
          <w:szCs w:val="14"/>
        </w:rPr>
        <w:t xml:space="preserve">         </w:t>
      </w:r>
      <w:r>
        <w:rPr/>
        <w:t>nitrobence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52525" cy="571500"/>
                <wp:effectExtent l="508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571680"/>
                          <a:chOff x="0" y="0"/>
                          <a:chExt cx="1152360" cy="571680"/>
                        </a:xfrm>
                      </wpg:grpSpPr>
                      <wpg:grpSp>
                        <wpg:cNvGrpSpPr/>
                        <wpg:grpSpPr>
                          <a:xfrm>
                            <a:off x="89640" y="104760"/>
                            <a:ext cx="39636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360" cy="326520"/>
                            </a:xfrm>
                            <a:prstGeom prst="hexagon">
                              <a:avLst>
                                <a:gd name="adj" fmla="val 3034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1360"/>
                              <a:ext cx="19800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520" y="2736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161280"/>
                            <a:ext cx="6631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O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25pt;width:90.75pt;height:45pt" coordorigin="3060,25" coordsize="1815,900">
                <v:group id="shape_0" style="position:absolute;left:3201;top:190;width:624;height:514">
                  <v:shape id="shape_0" fillcolor="white" stroked="t" o:allowincell="f" style="position:absolute;left:3201;top:190;width:623;height:51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357;top:318;width:311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801,456" to="3956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1;top:279;width:104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O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60;top:25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96)</w:t>
      </w:r>
      <w:r>
        <w:rPr>
          <w:sz w:val="14"/>
          <w:szCs w:val="14"/>
        </w:rPr>
        <w:t xml:space="preserve">         </w:t>
      </w:r>
      <w:r>
        <w:rPr/>
        <w:t>ácido benzoic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8945</wp:posOffset>
                </wp:positionH>
                <wp:positionV relativeFrom="paragraph">
                  <wp:posOffset>574675</wp:posOffset>
                </wp:positionV>
                <wp:extent cx="808990" cy="35179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5.25pt;mso-position-vertical-relative:text;margin-left:-1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14:00Z</dcterms:created>
  <dc:creator>Lidia</dc:creator>
  <dc:description/>
  <dc:language>en-US</dc:language>
  <cp:lastModifiedBy>Lidia</cp:lastModifiedBy>
  <cp:lastPrinted>2006-12-10T12:03:00Z</cp:lastPrinted>
  <dcterms:modified xsi:type="dcterms:W3CDTF">2011-07-10T19:14:00Z</dcterms:modified>
  <cp:revision>2</cp:revision>
  <dc:subject/>
  <dc:title/>
</cp:coreProperties>
</file>